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43828843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269103043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